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South Pasadena High School</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English 7/8</w:t>
      </w:r>
    </w:p>
    <w:p>
      <w:pPr>
        <w:pStyle w:val="Normal"/>
        <w:bidi w:val="0"/>
        <w:spacing w:lineRule="auto" w:line="240" w:before="0" w:after="0"/>
        <w:ind w:left="0" w:right="0" w:hanging="0"/>
        <w:jc w:val="left"/>
        <w:rPr>
          <w:rFonts w:ascii="Roman PS" w:hAnsi="Roman PS" w:eastAsia="Roman PS" w:cs="Roman PS"/>
          <w:color w:val="000000"/>
          <w:sz w:val="24"/>
          <w:szCs w:val="24"/>
        </w:rPr>
      </w:pPr>
      <w:r>
        <w:rPr>
          <w:rFonts w:eastAsia="Roman PS" w:cs="Roman PS" w:ascii="Roman PS" w:hAnsi="Roman PS"/>
          <w:color w:val="000000"/>
          <w:sz w:val="24"/>
          <w:szCs w:val="24"/>
        </w:rPr>
        <w:t>Quiz 3</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center"/>
        <w:rPr>
          <w:rFonts w:ascii="Roman PS" w:hAnsi="Roman PS" w:eastAsia="Roman PS" w:cs="Roman PS"/>
          <w:color w:val="000000"/>
          <w:sz w:val="24"/>
          <w:szCs w:val="24"/>
        </w:rPr>
      </w:pPr>
      <w:r>
        <w:rPr>
          <w:rFonts w:eastAsia="Roman PS" w:cs="Roman PS" w:ascii="Roman PS" w:hAnsi="Roman PS"/>
          <w:color w:val="000000"/>
          <w:sz w:val="24"/>
          <w:szCs w:val="24"/>
        </w:rPr>
        <w:t>George Bernard Shaw</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bidi w:val="0"/>
        <w:spacing w:lineRule="auto" w:line="240" w:before="0" w:after="0"/>
        <w:ind w:left="0" w:right="0" w:hanging="0"/>
        <w:jc w:val="center"/>
        <w:rPr>
          <w:rFonts w:ascii="Roman PS" w:hAnsi="Roman PS" w:eastAsia="Roman PS" w:cs="Roman PS"/>
          <w:color w:val="000000"/>
          <w:sz w:val="36"/>
          <w:szCs w:val="36"/>
        </w:rPr>
      </w:pPr>
      <w:r>
        <w:rPr>
          <w:rFonts w:eastAsia="Roman PS" w:cs="Roman PS" w:ascii="Roman PS" w:hAnsi="Roman PS"/>
          <w:color w:val="000000"/>
          <w:sz w:val="36"/>
          <w:szCs w:val="36"/>
        </w:rPr>
        <w:t>Pygmalion</w:t>
      </w:r>
    </w:p>
    <w:p>
      <w:pPr>
        <w:pStyle w:val="Normal"/>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pPr>
      <w:r>
        <w:rPr>
          <w:rFonts w:eastAsia="Roman PS" w:cs="Roman PS" w:ascii="Roman PS" w:hAnsi="Roman PS"/>
          <w:color w:val="000000"/>
          <w:sz w:val="24"/>
          <w:szCs w:val="24"/>
        </w:rPr>
        <w:t>1.</w:t>
        <w:tab/>
        <w:t xml:space="preserve">The setting of the opening of </w:t>
      </w:r>
      <w:r>
        <w:rPr>
          <w:rFonts w:eastAsia="Roman PS" w:cs="Roman PS" w:ascii="Roman PS" w:hAnsi="Roman PS"/>
          <w:i/>
          <w:iCs/>
          <w:color w:val="000000"/>
          <w:sz w:val="24"/>
          <w:szCs w:val="24"/>
        </w:rPr>
        <w:t>Pygmalion</w:t>
      </w:r>
      <w:r>
        <w:rPr>
          <w:rFonts w:eastAsia="Roman PS" w:cs="Roman PS" w:ascii="Roman PS" w:hAnsi="Roman PS"/>
          <w:color w:val="000000"/>
          <w:sz w:val="24"/>
          <w:szCs w:val="24"/>
        </w:rPr>
        <w:t xml:space="preserve"> is a (A) sunny day in London  (B) rainy night in London  (C) early evening in Lisson Grove  (D) a raging storm in Dublin  (E) rainy day in Spai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w:t>
        <w:tab/>
        <w:t>Mrs Eynsford Hill and her daughter are waiting for  (A) their chauffeur  (B) Mrs. Higgins  (C) a cab  (D) a flower girl  (E) a play to begi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w:t>
        <w:tab/>
        <w:t>Professor Higgins's profession is the science of (A) speech  (B) medicine  (C) literature  (D) horticulture  (E) financial invest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4.</w:t>
        <w:tab/>
        <w:t>Eliza Doolittle is a peddler of (A) fruit  (B) lady's clothes  (C) phonograph records  (D) flowers (E) used ca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5.</w:t>
        <w:tab/>
        <w:t>Eliza recognizes Freddy as a close friend of hers.  (A) True  (B) Fal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6.</w:t>
        <w:tab/>
        <w:t>Colonel Pickering has studied  (A) Indian dialects  (B) world weather patterns  (C) clothing trends  (D) the stock market  (E) on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7.</w:t>
        <w:tab/>
        <w:t>Higgins takes notes at the play's start in order to (A) report her to the police  (B) study Eliza's dialect  (C) remember the play  (D) chart the movement of cabs in rain  (E) annoy bystand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8.</w:t>
        <w:tab/>
        <w:t>Eliza is flattered by Higgins's attention to her.  (A) True  (B) Fal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9.</w:t>
        <w:tab/>
        <w:t>Higgins believes that people like Eliza are prevented from bettering themselves by their speech. (A) True  (B) Fal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0.</w:t>
        <w:tab/>
        <w:t>The bystanders are impressed by Higgins's ability to identify their dialects.  (A) True  (B) Fal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1.</w:t>
        <w:tab/>
        <w:t>Mrs Pearce is Higgins's (A) sister  (B) housekeeper  (C) neighbor  (D) wife  (E) moth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2.</w:t>
        <w:tab/>
        <w:t>Eliza wants Higgins to  (A) teach her correct speech  (B) give her money  (C) buy some flowers  (D) teach her manners  (E) marry h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3.</w:t>
        <w:tab/>
        <w:t>Eliza wants to become  (A) a duchess  (B) an actress  (C) a loan shark  (D) a lady in a flower shop  (E) a danc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4.</w:t>
        <w:tab/>
        <w:t>Higgins refers to Eliza as a  (A) "refugee from the coal bin"  (B) "dirty flower girl"  (C) "draggletailed guttersnipe"  (D) "selfish pig"  (E) "vision of a cloudless heave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5.</w:t>
        <w:tab/>
        <w:t>Higgins tells Mrs Pearce to take Eliza's clothes and  (A) wash them  (B) mend them  (C) sell them  (D) burn them  (E) wear th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6.</w:t>
        <w:tab/>
        <w:t>The person most concerned about Eliza's feelings is  (A) Clara  (B) the cabbie  (C) Higgins  (D) Col. Pickering  (E) Alfred Doolittl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7.</w:t>
        <w:tab/>
        <w:t>Higgins entices Eliza to stay by offering her  (A) a piece of candy  (B) a gold bracelet  (C) a new hat  (D) a pet  (E) £6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8.</w:t>
        <w:tab/>
        <w:t>Alfred Doolittle wants his daughter to  (A) move to Lisson Grove  (B) give him money  (C) return home with him  (D) stay with Higgins  (E) marry Col. Picker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19.</w:t>
        <w:tab/>
        <w:t>Alfred Doolittle considers himself  (A) a moral, upright gentleman  (B) a no-good scoundrel  (C) a loving father  (D) one of the deserving poor  (E) one of the undeserving poo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0.</w:t>
        <w:tab/>
        <w:t>Doolittle says he intends to use the money he receives from Higgins for  (A) a new house  (B) a drinking spree  (C) new clothes for his family  (D) a down payment on a car  (E) nourishing foo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1.</w:t>
        <w:tab/>
        <w:t>Eliza's first outing involves a visit to an at-home hosted by  (A) Col. Pickering  (B) Freddy   (C) Clara  (D) Mrs Higgins  (E) Mrs Pear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2.</w:t>
        <w:tab/>
        <w:t>The subjects she has been told to discuss are  (A) war and peace  (B) poverty  (C) politics and religion  (D) phonetics and language  (E) the weather and people's healt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3.</w:t>
        <w:tab/>
        <w:t>Eliza attributes her aunt's death to  (A) influenza  (B) drinking  (C) the war  (D) an accident  (E) murde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4.</w:t>
        <w:tab/>
        <w:t>Higgins explains Eliza's language as  (A) a foreign accent  (B) the new "small talk"  (C) uneducated  (D) rudeness  (E) all of the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5.</w:t>
        <w:tab/>
        <w:t>Henry remembers meeting the Eynsford Hills before at  (A) Covent Garden  (B) the races at Ascot  (C) his mother's garden party  (D) an ambassadorial reception  (E) churc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6.</w:t>
        <w:tab/>
        <w:t>A former student of Higgins's at the embassy reception is (A) Ilithios  (B) Dwaas  (C) Baka-san  (D) Nepommuck  (E) Durak.</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7.</w:t>
        <w:tab/>
        <w:t>The Hungarian denounces Eliza as a fraud, saying she is really a  (A) common London flower girl  (B) French washerwoman  (C) Belgian cook  (D) Clockmaker from Hammersmith  (E) Hungarian princes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8.</w:t>
        <w:tab/>
        <w:t>Eliza thinks she has lost the bet because an old lady has told her that she speaks exactly like  (A) Queen Victoria  (B) the Duchess of York  (C) a Cockney shopkeeper  (D) a foreigner  (E) a common flower gir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29.</w:t>
        <w:tab/>
        <w:t>When they get home, Eliza brings Higgins his  (A) newspaper  (B) gloves  (C) night robe  (D) nightcap  (E) slipper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0.</w:t>
        <w:tab/>
        <w:t>Higgins says he found the entire experiment  (A) "jewel-like"  (B) "very exciting"  (C) "like a horse race"  (D) "a bore"  (E) "too much of a good th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1.</w:t>
        <w:tab/>
        <w:t>Eliza is unhappy because she feels  (A) she has made a poor impression  (B) her new manners and speech have left her unfit to earn a living  (C) Higgins might now make her move out  (D) Freddy will not love her when he finds out who she is  (E) hungr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2.</w:t>
        <w:tab/>
        <w:t>Higgins suggests that Eliza might  (A) become a nun  (B) teach phonetics  (C) become a bookkeeper  (D) marry  (E) race hors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3.</w:t>
        <w:tab/>
        <w:t>Eliza returns a present from Higgins that she says she no longer wants,  (A) a book of Shakespeare  (B) a ring  (C) a photo of them in Brighton  (D) a dress  (E) a necklace and earring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4.</w:t>
        <w:tab/>
        <w:t>Eliza leaves intending to  (A) find Freddy  (B) find Mrs Higgins  (C) find her father  (D) find Pickering  (E) drown herself.</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5.</w:t>
        <w:tab/>
        <w:t>Eliza spends the night (A) at Mrs Higgins's (B) watching the Thames  (C) in a cab with Freddy  (D) at the theater  (E) in Covent Gard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6.</w:t>
        <w:tab/>
        <w:t>Doolittle has  (A) been caught stealing  (B) inherited a fortune  (C) become a cheesemaker  (D) learned to speak proper English  (E) married a duches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7.</w:t>
        <w:tab/>
        <w:t>Eliza says she has learned good manners from  (A) Freddy  (B) Clara (C) Mrs Eynsford Hill  (D) her father  (E) Col. Pickering.</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8.</w:t>
        <w:tab/>
        <w:t>Eliza threatens to  (A) blackmail Higgins  (B) run away with Col. Pickering  (C) call the police  (D) tell her father  (E) become an assistant to "that hairy-faced Hungaria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39.</w:t>
        <w:tab/>
        <w:t>Higgins tells Eliza a woman fetching a man's slippers is  (A) "normal"  (B) "delightful"  (C) "proper"  (D) "disgusting"  (E) "friend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40.</w:t>
        <w:tab/>
        <w:t>Eliza tells Higgins she plans to  (A) marry Freddy  (B) return to selling flowers  (C) move in with his mother  (D) marry him  (E) teach phonetic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41.</w:t>
        <w:tab/>
        <w:t>In Greene's "A Shocking Incident," Jerome is concerned about his father's death because  (A) he cannot accept it  (B) people laugh at the circumstances surrounding it  (C) his aunt exaggerates the shocking details  (D) he was orphaned too ear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42.</w:t>
        <w:tab/>
        <w:t>Jerome's father was killed  (A) in a gunfight with police  (B) by Jerome's mother  (C) in World War I  (D) while running guns  (E) when a pig fell on his hea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43.</w:t>
        <w:tab/>
        <w:t>The general tone of Hardy's "The Grave by the Handpost" is one of  (A) optimism  (B) pessimism  (C) hope  (D) unbridled joy  (E) unbearable sadnes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44.</w:t>
        <w:tab/>
        <w:t>The result of the catastrophe in Wells's "The Star" is  (A) the destruction of the planet  (B) the new attitude of Martian astronomers  (C) changes in the way colleges teach physics  (D) a new brotherhood among men  (E) the evaporation of the ocea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rFonts w:ascii="Roman PS" w:hAnsi="Roman PS" w:eastAsia="Roman PS" w:cs="Roman PS"/>
          <w:color w:val="000000"/>
          <w:sz w:val="24"/>
          <w:szCs w:val="24"/>
        </w:rPr>
      </w:pPr>
      <w:r>
        <w:rPr>
          <w:rFonts w:eastAsia="Roman PS" w:cs="Roman PS" w:ascii="Roman PS" w:hAnsi="Roman PS"/>
          <w:color w:val="000000"/>
          <w:sz w:val="24"/>
          <w:szCs w:val="24"/>
        </w:rPr>
        <w:t>45.</w:t>
        <w:tab/>
        <w:t>Eschatology, as defined by the science fiction short story and novel, is the study of endings, especially of the human race.</w:t>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Roman PS" w:hAnsi="Roman PS" w:eastAsia="Roman PS" w:cs="Roman PS"/>
          <w:color w:val="000000"/>
          <w:sz w:val="24"/>
          <w:szCs w:val="24"/>
        </w:rPr>
      </w:pPr>
      <w:r>
        <w:rPr>
          <w:rFonts w:eastAsia="Roman PS" w:cs="Roman PS" w:ascii="Roman PS" w:hAnsi="Roman PS"/>
          <w:color w:val="000000"/>
          <w:sz w:val="24"/>
          <w:szCs w:val="24"/>
        </w:rPr>
        <w:t>ESS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pPr>
      <w:r>
        <w:rPr>
          <w:rFonts w:eastAsia="Roman PS" w:cs="Roman PS" w:ascii="Roman PS" w:hAnsi="Roman PS"/>
          <w:color w:val="000000"/>
          <w:sz w:val="24"/>
          <w:szCs w:val="24"/>
        </w:rPr>
        <w:t xml:space="preserve">Write a clear essay on ONE of the following topics.  Crowd your writing with </w:t>
      </w:r>
      <w:r>
        <w:rPr>
          <w:rFonts w:eastAsia="Roman PS" w:cs="Roman PS" w:ascii="Roman PS" w:hAnsi="Roman PS"/>
          <w:color w:val="000000"/>
          <w:sz w:val="24"/>
          <w:szCs w:val="24"/>
          <w:u w:val="single"/>
        </w:rPr>
        <w:t>specific</w:t>
      </w:r>
      <w:r>
        <w:rPr>
          <w:rFonts w:eastAsia="Roman PS" w:cs="Roman PS" w:ascii="Roman PS" w:hAnsi="Roman PS"/>
          <w:color w:val="000000"/>
          <w:sz w:val="24"/>
          <w:szCs w:val="24"/>
        </w:rPr>
        <w:t xml:space="preserve"> references to lines and actions from the pl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pPr>
      <w:r>
        <w:rPr>
          <w:rFonts w:eastAsia="Roman PS" w:cs="Roman PS" w:ascii="Roman PS" w:hAnsi="Roman PS"/>
          <w:color w:val="000000"/>
          <w:sz w:val="24"/>
          <w:szCs w:val="24"/>
        </w:rPr>
        <w:t>1.</w:t>
        <w:tab/>
      </w:r>
      <w:r>
        <w:rPr>
          <w:rFonts w:eastAsia="Roman PS" w:cs="Roman PS" w:ascii="Roman PS" w:hAnsi="Roman PS"/>
          <w:b/>
          <w:bCs/>
          <w:color w:val="000000"/>
          <w:sz w:val="24"/>
          <w:szCs w:val="24"/>
        </w:rPr>
        <w:t>LANGUAGE</w:t>
      </w:r>
      <w:r>
        <w:rPr>
          <w:rFonts w:eastAsia="Roman PS" w:cs="Roman PS" w:ascii="Roman PS" w:hAnsi="Roman PS"/>
          <w:color w:val="000000"/>
          <w:sz w:val="24"/>
          <w:szCs w:val="24"/>
        </w:rPr>
        <w:t xml:space="preserve">:  Explain the role of language as one of the themes of </w:t>
      </w:r>
      <w:r>
        <w:rPr>
          <w:rFonts w:eastAsia="Roman PS" w:cs="Roman PS" w:ascii="Roman PS" w:hAnsi="Roman PS"/>
          <w:i/>
          <w:iCs/>
          <w:color w:val="000000"/>
          <w:sz w:val="24"/>
          <w:szCs w:val="24"/>
        </w:rPr>
        <w:t>Pygmalion</w:t>
      </w:r>
      <w:r>
        <w:rPr>
          <w:rFonts w:eastAsia="Roman PS" w:cs="Roman PS" w:ascii="Roman PS" w:hAnsi="Roman PS"/>
          <w:color w:val="000000"/>
          <w:sz w:val="24"/>
          <w:szCs w:val="24"/>
        </w:rPr>
        <w:t xml:space="preserve">.  Come to some conclusion on what the play says about such topics as the importance of language, about the way language </w:t>
      </w:r>
      <w:r>
        <w:rPr>
          <w:rFonts w:eastAsia="Roman PS" w:cs="Roman PS" w:ascii="Roman PS" w:hAnsi="Roman PS"/>
          <w:color w:val="000000"/>
          <w:sz w:val="24"/>
          <w:szCs w:val="24"/>
          <w:u w:val="single"/>
        </w:rPr>
        <w:t>should</w:t>
      </w:r>
      <w:r>
        <w:rPr>
          <w:rFonts w:eastAsia="Roman PS" w:cs="Roman PS" w:ascii="Roman PS" w:hAnsi="Roman PS"/>
          <w:color w:val="000000"/>
          <w:sz w:val="24"/>
          <w:szCs w:val="24"/>
        </w:rPr>
        <w:t xml:space="preserve"> </w:t>
      </w:r>
      <w:r>
        <w:rPr>
          <w:rFonts w:eastAsia="Roman PS" w:cs="Roman PS" w:ascii="Roman PS" w:hAnsi="Roman PS"/>
          <w:color w:val="000000"/>
          <w:sz w:val="24"/>
          <w:szCs w:val="24"/>
          <w:u w:val="single"/>
        </w:rPr>
        <w:t>be</w:t>
      </w:r>
      <w:r>
        <w:rPr>
          <w:rFonts w:eastAsia="Roman PS" w:cs="Roman PS" w:ascii="Roman PS" w:hAnsi="Roman PS"/>
          <w:color w:val="000000"/>
          <w:sz w:val="24"/>
          <w:szCs w:val="24"/>
        </w:rPr>
        <w:t xml:space="preserve"> used, about the way language </w:t>
      </w:r>
      <w:r>
        <w:rPr>
          <w:rFonts w:eastAsia="Roman PS" w:cs="Roman PS" w:ascii="Roman PS" w:hAnsi="Roman PS"/>
          <w:color w:val="000000"/>
          <w:sz w:val="24"/>
          <w:szCs w:val="24"/>
          <w:u w:val="single"/>
        </w:rPr>
        <w:t>is</w:t>
      </w:r>
      <w:r>
        <w:rPr>
          <w:rFonts w:eastAsia="Roman PS" w:cs="Roman PS" w:ascii="Roman PS" w:hAnsi="Roman PS"/>
          <w:color w:val="000000"/>
          <w:sz w:val="24"/>
          <w:szCs w:val="24"/>
        </w:rPr>
        <w:t xml:space="preserve"> used, about how we judge people's language, and some brief comment on whether or not these ideas are still valid tod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pPr>
      <w:r>
        <w:rPr>
          <w:rFonts w:eastAsia="Roman PS" w:cs="Roman PS" w:ascii="Roman PS" w:hAnsi="Roman PS"/>
          <w:color w:val="000000"/>
          <w:sz w:val="24"/>
          <w:szCs w:val="24"/>
        </w:rPr>
        <w:t>2.</w:t>
        <w:tab/>
      </w:r>
      <w:r>
        <w:rPr>
          <w:rFonts w:eastAsia="Roman PS" w:cs="Roman PS" w:ascii="Roman PS" w:hAnsi="Roman PS"/>
          <w:b/>
          <w:bCs/>
          <w:color w:val="000000"/>
          <w:sz w:val="24"/>
          <w:szCs w:val="24"/>
        </w:rPr>
        <w:t>SOCIETY</w:t>
      </w:r>
      <w:r>
        <w:rPr>
          <w:rFonts w:eastAsia="Roman PS" w:cs="Roman PS" w:ascii="Roman PS" w:hAnsi="Roman PS"/>
          <w:color w:val="000000"/>
          <w:sz w:val="24"/>
          <w:szCs w:val="24"/>
        </w:rPr>
        <w:t xml:space="preserve">:  Explain what values, activities, or actions </w:t>
      </w:r>
      <w:r>
        <w:rPr>
          <w:rFonts w:eastAsia="Roman PS" w:cs="Roman PS" w:ascii="Roman PS" w:hAnsi="Roman PS"/>
          <w:i/>
          <w:iCs/>
          <w:color w:val="000000"/>
          <w:sz w:val="24"/>
          <w:szCs w:val="24"/>
        </w:rPr>
        <w:t>Pygmalion</w:t>
      </w:r>
      <w:r>
        <w:rPr>
          <w:rFonts w:eastAsia="Roman PS" w:cs="Roman PS" w:ascii="Roman PS" w:hAnsi="Roman PS"/>
          <w:color w:val="000000"/>
          <w:sz w:val="24"/>
          <w:szCs w:val="24"/>
        </w:rPr>
        <w:t xml:space="preserve"> criticizes, positively or negatively.  Come to some conclusion about what the play says about society, maybe discussing such topics as social classes, professions and occupations, and people's use of their tim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left"/>
        <w:rPr>
          <w:rFonts w:ascii="Roman PS" w:hAnsi="Roman PS" w:eastAsia="Roman PS" w:cs="Roman PS"/>
          <w:color w:val="000000"/>
          <w:sz w:val="24"/>
          <w:szCs w:val="24"/>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76" w:right="0" w:hanging="576"/>
        <w:jc w:val="left"/>
        <w:rPr/>
      </w:pPr>
      <w:r>
        <w:rPr>
          <w:rFonts w:eastAsia="Roman PS" w:cs="Roman PS" w:ascii="Roman PS" w:hAnsi="Roman PS"/>
          <w:color w:val="000000"/>
          <w:sz w:val="24"/>
          <w:szCs w:val="24"/>
        </w:rPr>
        <w:t>3.</w:t>
        <w:tab/>
      </w:r>
      <w:r>
        <w:rPr>
          <w:rFonts w:eastAsia="Roman PS" w:cs="Roman PS" w:ascii="Roman PS" w:hAnsi="Roman PS"/>
          <w:b/>
          <w:bCs/>
          <w:color w:val="000000"/>
          <w:sz w:val="24"/>
          <w:szCs w:val="24"/>
        </w:rPr>
        <w:t>PERSONAL RELATIONSHIPS</w:t>
      </w:r>
      <w:r>
        <w:rPr>
          <w:rFonts w:eastAsia="Roman PS" w:cs="Roman PS" w:ascii="Roman PS" w:hAnsi="Roman PS"/>
          <w:color w:val="000000"/>
          <w:sz w:val="24"/>
          <w:szCs w:val="24"/>
        </w:rPr>
        <w:t xml:space="preserve">:  Explain what </w:t>
      </w:r>
      <w:r>
        <w:rPr>
          <w:rFonts w:eastAsia="Roman PS" w:cs="Roman PS" w:ascii="Roman PS" w:hAnsi="Roman PS"/>
          <w:i/>
          <w:iCs/>
          <w:color w:val="000000"/>
          <w:sz w:val="24"/>
          <w:szCs w:val="24"/>
        </w:rPr>
        <w:t>Pygmalion</w:t>
      </w:r>
      <w:r>
        <w:rPr>
          <w:rFonts w:eastAsia="Roman PS" w:cs="Roman PS" w:ascii="Roman PS" w:hAnsi="Roman PS"/>
          <w:color w:val="000000"/>
          <w:sz w:val="24"/>
          <w:szCs w:val="24"/>
        </w:rPr>
        <w:t xml:space="preserve"> says about relationships between and among people.  Come to some conclusion about what the play says about such issues as how people ought to treat each other, how they ought to </w:t>
      </w:r>
      <w:r>
        <w:rPr>
          <w:rFonts w:eastAsia="Roman PS" w:cs="Roman PS" w:ascii="Roman PS" w:hAnsi="Roman PS"/>
          <w:color w:val="000000"/>
          <w:sz w:val="24"/>
          <w:szCs w:val="24"/>
          <w:u w:val="single"/>
        </w:rPr>
        <w:t>decide</w:t>
      </w:r>
      <w:r>
        <w:rPr>
          <w:rFonts w:eastAsia="Roman PS" w:cs="Roman PS" w:ascii="Roman PS" w:hAnsi="Roman PS"/>
          <w:color w:val="000000"/>
          <w:sz w:val="24"/>
          <w:szCs w:val="24"/>
        </w:rPr>
        <w:t xml:space="preserve"> how to treat each other.  Avoid falling into the trap of simply restating the obvious by explaining that people should be nice; the question runs much deeper than that.</w:t>
      </w:r>
    </w:p>
    <w:sectPr>
      <w:type w:val="nextPage"/>
      <w:pgSz w:w="12240" w:h="15840"/>
      <w:pgMar w:left="2016" w:right="1584"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